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3086100</wp:posOffset>
                </wp:positionV>
                <wp:extent cx="9486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43pt" to="728.95pt,2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3086100</wp:posOffset>
                </wp:positionV>
                <wp:extent cx="0" cy="38862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43pt" to="45pt,548.9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3086100</wp:posOffset>
                </wp:positionV>
                <wp:extent cx="0" cy="3886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43pt" to="126pt,548.9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3086100</wp:posOffset>
                </wp:positionV>
                <wp:extent cx="0" cy="3886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43pt" to="207pt,548.9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3086100</wp:posOffset>
                </wp:positionV>
                <wp:extent cx="0" cy="3886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43pt" to="288pt,548.9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3086100</wp:posOffset>
                </wp:positionV>
                <wp:extent cx="0" cy="3886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3pt" to="369pt,548.9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29300</wp:posOffset>
                </wp:positionH>
                <wp:positionV relativeFrom="paragraph">
                  <wp:posOffset>3086100</wp:posOffset>
                </wp:positionV>
                <wp:extent cx="0" cy="3886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43pt" to="459pt,548.9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0</wp:posOffset>
                </wp:positionH>
                <wp:positionV relativeFrom="paragraph">
                  <wp:posOffset>3086100</wp:posOffset>
                </wp:positionV>
                <wp:extent cx="0" cy="3886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43pt" to="540pt,548.9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86700</wp:posOffset>
                </wp:positionH>
                <wp:positionV relativeFrom="paragraph">
                  <wp:posOffset>3086100</wp:posOffset>
                </wp:positionV>
                <wp:extent cx="0" cy="3886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243pt" to="621pt,548.9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29700</wp:posOffset>
                </wp:positionH>
                <wp:positionV relativeFrom="paragraph">
                  <wp:posOffset>3086100</wp:posOffset>
                </wp:positionV>
                <wp:extent cx="0" cy="3886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243pt" to="711pt,548.9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4:24:00Z</dcterms:created>
  <dc:creator>Tristin Taylor</dc:creator>
  <dc:description/>
  <cp:keywords/>
  <dc:language>en-US</dc:language>
  <cp:lastModifiedBy>Tristin Taylor</cp:lastModifiedBy>
  <dcterms:modified xsi:type="dcterms:W3CDTF">2009-09-15T04:27:00Z</dcterms:modified>
  <cp:revision>1</cp:revision>
  <dc:subject/>
  <dc:title/>
</cp:coreProperties>
</file>